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NVERT v2.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Utility to convert some common text file forma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Kevin Solway, 1992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convert text files from "Breeze for DO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reeze for Windows" format, preserving the characte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like italics and boldface.  This progra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Wordstar format files to standard Ascii, Asc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tar, and Wordperfect format files to standard Asci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also convert files with long lines in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shorter lines for use in word processors like BREEZE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auth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eed to correctly format the converted tex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processor after you have converte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convert [source file name] [output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the program without any parameter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to type-in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